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7.06.</w:t>
        <w:tab/>
        <w:t xml:space="preserve">        25</w:t>
        <w:tab/>
        <w:t xml:space="preserve">       74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Title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сельского поселения Хатанг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                 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         от 12.02.2016 № 6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Администрации муниципального района от 15.01.2025 № 18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5 году иные межбюджетные трансферты общего характера бюджету сельского поселения Хатанга </w:t>
      </w:r>
      <w:bookmarkStart w:id="0" w:name="_Hlk163573941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обеспечение мероприятий, связанных с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оведением мероприятий по подготовке к отопительному зимнему периоду 2025-2026 годов в муниципальном образовании «Сельское поселение Хатанга», без внесения изменений в Решение Таймырского Долгано-Ненецкого районного Совета депутатов от 17.12.2024 № 03-073 «О районном бюджете на 2025 год и плановый период 2026 - 2027 годов»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 w:val="28"/>
          <w:szCs w:val="28"/>
        </w:rPr>
        <w:t>Скобееву Н.В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6T12:13:00Z</cp:lastPrinted>
  <dcterms:modified xsi:type="dcterms:W3CDTF">2025-06-17T10:34:00Z</dcterms:modified>
  <cp:revision>34</cp:revision>
  <dc:subject/>
  <dc:title/>
</cp:coreProperties>
</file>